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konsumenckie U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Beata Sag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liczenie ze stopniem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Wykład ma na celu prezentację ewolucji systemu ochrony praw konsumentów w Unii Europejskiej oraz podstawowych regulacji prawnych chroniących prawa konsumentów  a także ich wykorzystanie w praktyce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ZNA PODSTAWOWA TERMINOLOGIĘ  ZWIĄZANĄ                          Z OCHRONĄ KONSUMEN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3+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4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mienia katalog praw konsumentów oraz je charakteryzuj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sz w:val="22"/>
              </w:rPr>
              <w:t>K_WO3++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WO4+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prezentuje status prawny podmiotów zajmujących się ochroną konsumentów na szczeblu UE oraz w poszczególnych krajach U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sz w:val="22"/>
              </w:rPr>
              <w:t>K_WO3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7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mienia poszczególne dziedziny podlegające ochron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3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4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prezentuje regulacje prawne dotyczące poszczególnych sfer podlegających ochron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3+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WO5+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analizuje praktyczne aspekty funkcjonowania  przepisów chroniących prawa konsument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UO2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UO7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analizuje orzecznictwO TRYBUNAŁU SPRAWIEDLIWOŚCI UNII EUROPEJKIEJ związane z ochroną praw konsument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UO13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UO16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POSIADA UMIEJĘTNOŚĆ PRAWIDŁOWEJ INTERPRETACJI</w:t>
            </w:r>
            <w:r>
              <w:rPr>
                <w:rFonts w:eastAsia="Cambria"/>
                <w:b w:val="false"/>
                <w:sz w:val="22"/>
              </w:rPr>
              <w:t xml:space="preserve"> przepisów chroniących prawa konsument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UO2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_UO16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sz w:val="22"/>
              </w:rPr>
              <w:t>kwalifikuje przypadki naruszenia praw konsumentów           i sankcje z  tego tytuł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K_UO5+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K_UO8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POTRAFI UZUPEŁNIC DOSKONALIĆ NABYTĄ WIEDZĘ                         I UMIEJETNOŚCI, KORZYSTAJĄC Z DOSTEPNYCH ŹRÓDEŁ  W LITERATURZE FACHOWEJI TECHNOLIGII INFORMACYJ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0"/>
                <w:szCs w:val="20"/>
              </w:rPr>
              <w:t>K_KO7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Poj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cie konsumenta w prawie Unii Europejski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Ewolucja ochrony konsumenta w prawie unijnym 2 godz.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1. Pierwszy okres istnienia Unii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2. Konsument jako bierny uczestnik rynku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3. Ochrona konsumenta aktywnego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2.4. Ujednolicanie procesu ochron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Instytucje ochrony konsumentów w Unii Europejskiej i wybranych krajach Europ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Ogólne bezpiecze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stwo produktów 2 godz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4.1 Zało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enia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4.2. Obowi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zki producent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imes-Roman;Times New Roman" w:ascii="Calibri" w:hAnsi="Calibri"/>
                      <w:sz w:val="18"/>
                      <w:szCs w:val="18"/>
                      <w:lang w:eastAsia="pl-PL"/>
                    </w:rPr>
                    <w:t>4.3. Obowi</w:t>
                  </w:r>
                  <w:r>
                    <w:rPr>
                      <w:rFonts w:cs="TT1A0F5o00" w:ascii="Calibri" w:hAnsi="Calibri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 w:ascii="Calibri" w:hAnsi="Calibri"/>
                      <w:sz w:val="18"/>
                      <w:szCs w:val="18"/>
                      <w:lang w:eastAsia="pl-PL"/>
                    </w:rPr>
                    <w:t>zki władz 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Regulacje dotycz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ce poszczególnych produktów (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ywno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ść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, farmaceutyki, kosmetyki, produkty motoryzacyjne, produkty niebezpieczne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Regulacje warunków sprzeda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y 2 godz.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6.1. Niedozwolone klauzule umown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6.2. Sprzeda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 xml:space="preserve">ż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poza lokalem przedsi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biorstwa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6.3.Sprzeda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 xml:space="preserve">ż 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wysyłkow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Ochrona konsumenta w dziedzinie turystyki 1 godz.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7.1. Tmesharing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8-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;Times New Roman"/>
                      <w:b/>
                      <w:bCs/>
                      <w:sz w:val="18"/>
                      <w:szCs w:val="18"/>
                      <w:lang w:eastAsia="pl-PL"/>
                    </w:rPr>
                    <w:t>Konsument a reklama w regulacjach Unii Europejskiej</w:t>
                  </w:r>
                </w:p>
                <w:p>
                  <w:pPr>
                    <w:pStyle w:val="Normal"/>
                    <w:autoSpaceDE w:val="false"/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8.1. Polityka konsumencka Unii Europejski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8.2. Europejska Konwencja o Telewizji Ponadgranicz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8.3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a przekazu i działalno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 telewizyjn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8.4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a reklamy wprowadzaj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ej w bł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d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8.5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a reklamy porównaw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8.6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a reklamy i sponsorowania wyrobów tytoniowych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8.7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a reklamy produktów medycznych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8.8. Zakazy reklamy w kontek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;Times New Roman"/>
                      <w:sz w:val="18"/>
                      <w:szCs w:val="18"/>
                      <w:lang w:eastAsia="pl-PL"/>
                    </w:rPr>
                    <w:t>cie praw człowiek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/>
      </w:pPr>
      <w:r>
        <w:rPr>
          <w:caps w:val="false"/>
          <w:smallCaps w:val="false"/>
          <w:sz w:val="22"/>
        </w:rPr>
        <w:t>4.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9"/>
        <w:gridCol w:w="218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526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  <w:tab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526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526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Zaliczenie pisemne, na które składa się  5 pytań otwart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Warunkiem uzyskania zaliczenia jest udzielenie wyczerpującej odpowiedzi na 3 pyta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0"/>
                <w:szCs w:val="20"/>
                <w:lang w:eastAsia="pl-PL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liczeniu –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unkiel –Kryńska A., Metody harmonizacji prawa konsumenckiego w Unii Europejskiej i ich wpływ na procesy implementacyjne w państwach członkowskich, Warszawa 2013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ólikowska-Olczak M[red.],Ochrona konsumenta w prawie polskim i Unii Europejskiej,Warszawa 2014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Banasi</w:t>
            </w:r>
            <w:r>
              <w:rPr>
                <w:rFonts w:eastAsia="Cambria" w:cs="TT1A0F5o00"/>
                <w:lang w:eastAsia="pl-PL"/>
              </w:rPr>
              <w:t>ń</w:t>
            </w:r>
            <w:r>
              <w:rPr>
                <w:rFonts w:eastAsia="Cambria" w:cs="Times-Roman;Times New Roman"/>
                <w:lang w:eastAsia="pl-PL"/>
              </w:rPr>
              <w:t xml:space="preserve">ski C.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Standardy wspólnotowe w polskim prawie ochrony konsumentów</w:t>
            </w:r>
            <w:r>
              <w:rPr>
                <w:rFonts w:eastAsia="Cambria" w:cs="Times-Roman;Times New Roman"/>
                <w:lang w:eastAsia="pl-PL"/>
              </w:rPr>
              <w:t>, Warszawa 2005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Gnela B.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Ochrona konsumenta usług finansowych</w:t>
            </w:r>
            <w:r>
              <w:rPr>
                <w:rFonts w:eastAsia="Cambria" w:cs="Times-Roman;Times New 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Kie</w:t>
            </w:r>
            <w:r>
              <w:rPr>
                <w:rFonts w:eastAsia="Cambria" w:cs="TT1A0F5o00"/>
                <w:lang w:eastAsia="pl-PL"/>
              </w:rPr>
              <w:t>ż</w:t>
            </w:r>
            <w:r>
              <w:rPr>
                <w:rFonts w:eastAsia="Cambria" w:cs="Times-Roman;Times New Roman"/>
                <w:lang w:eastAsia="pl-PL"/>
              </w:rPr>
              <w:t xml:space="preserve">el E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Konsument i jego zachowania na rynku europejskim</w:t>
            </w:r>
            <w:r>
              <w:rPr>
                <w:rFonts w:eastAsia="Cambria" w:cs="Times-Roman;Times New Roman"/>
                <w:lang w:eastAsia="pl-PL"/>
              </w:rPr>
              <w:t>, Warszawa 2010;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Grzegorczyk F.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>Prawo konsumenckie w Unii Europejskiej. Aspekty systemowe harmonizacji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. Warszawa 201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ascii="Calibri" w:hAnsi="Calibri" w:eastAsia="Cambria" w:cs="Times-Roman;Times New Roman"/>
                <w:b/>
                <w:b/>
                <w:smallCaps/>
                <w:sz w:val="24"/>
                <w:lang w:eastAsia="pl-PL"/>
              </w:rPr>
            </w:pPr>
            <w:r>
              <w:rPr>
                <w:rFonts w:eastAsia="Cambria" w:cs="Times-Roman;Times New Roman"/>
                <w:b/>
                <w:smallCaps/>
                <w:sz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Kie</w:t>
            </w:r>
            <w:r>
              <w:rPr>
                <w:rFonts w:eastAsia="Cambria" w:cs="TT1A0F5o00"/>
                <w:lang w:eastAsia="pl-PL"/>
              </w:rPr>
              <w:t>ż</w:t>
            </w:r>
            <w:r>
              <w:rPr>
                <w:rFonts w:eastAsia="Cambria" w:cs="Times-Roman;Times New Roman"/>
                <w:lang w:eastAsia="pl-PL"/>
              </w:rPr>
              <w:t xml:space="preserve">el E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Ochrona interesów konsumentów w Polsce w aspekcie integracji europejskiej</w:t>
            </w:r>
            <w:r>
              <w:rPr>
                <w:rFonts w:eastAsia="Cambria" w:cs="Times-Roman;Times New 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Ł</w:t>
            </w:r>
            <w:r>
              <w:rPr>
                <w:rFonts w:eastAsia="Cambria" w:cs="TT1A0F5o00"/>
                <w:lang w:eastAsia="pl-PL"/>
              </w:rPr>
              <w:t>ę</w:t>
            </w:r>
            <w:r>
              <w:rPr>
                <w:rFonts w:eastAsia="Cambria" w:cs="Times-Roman;Times New Roman"/>
                <w:lang w:eastAsia="pl-PL"/>
              </w:rPr>
              <w:t xml:space="preserve">towska E.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Prawo konsumenckie</w:t>
            </w:r>
            <w:r>
              <w:rPr>
                <w:rFonts w:eastAsia="Cambria" w:cs="Times-Roman;Times New Roman"/>
                <w:lang w:eastAsia="pl-PL"/>
              </w:rPr>
              <w:t>, Warszawa 2006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 xml:space="preserve">Malarewicz A.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Konsument a reklama. Studium cywilnoprawne</w:t>
            </w:r>
            <w:r>
              <w:rPr>
                <w:rFonts w:eastAsia="Cambria" w:cs="Times-Roman;Times New Roman"/>
                <w:lang w:eastAsia="pl-PL"/>
              </w:rPr>
              <w:t>. Warszawa 2009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Nowi</w:t>
            </w:r>
            <w:r>
              <w:rPr>
                <w:rFonts w:eastAsia="Cambria" w:cs="TT1A0F5o00"/>
                <w:lang w:eastAsia="pl-PL"/>
              </w:rPr>
              <w:t>ń</w:t>
            </w:r>
            <w:r>
              <w:rPr>
                <w:rFonts w:eastAsia="Cambria" w:cs="Times-Roman;Times New Roman"/>
                <w:lang w:eastAsia="pl-PL"/>
              </w:rPr>
              <w:t xml:space="preserve">ska E., Cybula R. [red.], </w:t>
            </w:r>
            <w:r>
              <w:rPr>
                <w:rFonts w:eastAsia="Cambria" w:cs="Times-Italic;Times New Roman"/>
                <w:i/>
                <w:iCs/>
                <w:lang w:eastAsia="pl-PL"/>
              </w:rPr>
              <w:t>Europejskie prawo konsumenckie a prawo polskie</w:t>
            </w:r>
            <w:r>
              <w:rPr>
                <w:rFonts w:eastAsia="Cambria" w:cs="Times-Roman;Times New Roman"/>
                <w:lang w:eastAsia="pl-PL"/>
              </w:rPr>
              <w:t>, Kraków 2005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;Times New Roman"/>
                <w:sz w:val="24"/>
                <w:lang w:eastAsia="pl-PL"/>
              </w:rPr>
            </w:pPr>
            <w:r>
              <w:rPr>
                <w:rFonts w:eastAsia="Cambria" w:cs="Times-Roman;Times New Roman"/>
                <w:lang w:eastAsia="pl-PL"/>
              </w:rPr>
              <w:t>Skoczny T. [red.], Ustawa o prawach konsumenta, Warszawa 2015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Królikowska-Olczak M[red.],Ochrona  prawna konsumenta  na rynku mediów elektronicznych ,Warszawa 2016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ascii="Calibri" w:hAnsi="Calibri" w:eastAsia="Cambria" w:cs="Times-Roman;Times New Roman"/>
                <w:b/>
                <w:b/>
                <w:smallCaps/>
                <w:sz w:val="24"/>
                <w:lang w:eastAsia="pl-PL"/>
              </w:rPr>
            </w:pPr>
            <w:r>
              <w:rPr>
                <w:rFonts w:eastAsia="Cambria" w:cs="Times-Roman;Times New Roman"/>
                <w:b/>
                <w:smallCaps/>
                <w:sz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eastAsia="Cambria" w:cs="Times-Roman;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Times-Roman;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7:00Z</dcterms:created>
  <dc:creator>...</dc:creator>
  <dc:description/>
  <cp:keywords/>
  <dc:language>en-US</dc:language>
  <cp:lastModifiedBy>user</cp:lastModifiedBy>
  <dcterms:modified xsi:type="dcterms:W3CDTF">2018-04-13T08:04:00Z</dcterms:modified>
  <cp:revision>9</cp:revision>
  <dc:subject/>
  <dc:title/>
</cp:coreProperties>
</file>